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Mod give you 3 extras colony ships form into extras one colony ship task forces. You also get 3 defences bases to defence your homeworld along with two more Scout Ships form into one ship taskforces. This Mod is Freeware free to you to use and handout as long as the author is recognite. Brian C. Hoff CharlesBHoff@netscape.ne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